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Příloha</w:t>
      </w:r>
      <w:r>
        <w:rPr>
          <w:rFonts w:cs="Arial" w:ascii="Arial" w:hAnsi="Arial"/>
          <w:b/>
          <w:sz w:val="20"/>
          <w:highlight w:val="green"/>
          <w:u w:val="single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specifikace předmětu plnění veřejné zakázk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Malá dodávka 4x4 pětimístná - </w:t>
      </w:r>
      <w:r>
        <w:rPr>
          <w:rFonts w:cs="Arial" w:ascii="Arial" w:hAnsi="Arial"/>
          <w:i/>
          <w:color w:val="000000"/>
          <w:sz w:val="20"/>
        </w:rPr>
        <w:t>[dodavatel doplní nabízený model vozidla]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Účastník uvede do tabulky k parametrům požadovaným zadavatelem skutečné parametry nabízeného zařízení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tbl>
      <w:tblPr>
        <w:tblW w:w="56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9"/>
        <w:gridCol w:w="1518"/>
        <w:gridCol w:w="1002"/>
        <w:gridCol w:w="2422"/>
      </w:tblGrid>
      <w:tr>
        <w:trPr>
          <w:trHeight w:val="861" w:hRule="atLeas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ázev položky – parametr</w:t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Hodnota požadovaného parametru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Jednotk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abídka dodavatele (ANO/NE, nabízená hodnota)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Délka karoserie (bez tažného zařízení)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4 5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Rozvor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 8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Šířka karoseri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 1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Výška nezatížené karoserie bez střešních lišt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1 8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31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očet míst ve vozidl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yužitelný objem nákladového prostoru - základní, za poslední řadou sedadel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2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763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větlá výška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cs-CZ" w:eastAsia="cs-CZ"/>
              </w:rPr>
              <w:t>(</w:t>
            </w:r>
            <w:r>
              <w:rPr>
                <w:rFonts w:cs="Arial" w:ascii="Arial" w:hAnsi="Arial"/>
                <w:bCs/>
                <w:sz w:val="20"/>
              </w:rPr>
              <w:t xml:space="preserve">vzdálenost nejnižšího bodu karoserie od povrchu vozovky)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4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 – účastník vyplní [nabízenou hodnotu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Celková  hmotnost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x. 2 3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Užitečné zatížení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40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73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ohon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x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HM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afta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Objem motoru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 9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m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ýkon motoru 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9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W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řevodovka manuální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eň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řední nájezdový úhel vozidla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1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lnweb"/>
              <w:spacing w:before="0" w:after="280"/>
              <w:rPr>
                <w:ins w:id="1" w:author="Kotolanová, Nicola" w:date="2022-12-12T13:51:00Z"/>
              </w:rPr>
            </w:pPr>
            <w:ins w:id="0" w:author="Kotolanová, Nicola" w:date="2022-12-12T13:51:00Z">
              <w:r>
                <w:rPr/>
                <w:t>Emisní norma platná v době dodání vozidla</w:t>
              </w:r>
            </w:ins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lnweb"/>
              <w:spacing w:before="0" w:after="280"/>
              <w:rPr>
                <w:ins w:id="3" w:author="Kotolanová, Nicola" w:date="2022-12-12T13:52:00Z"/>
              </w:rPr>
            </w:pPr>
            <w:ins w:id="2" w:author="Kotolanová, Nicola" w:date="2022-12-12T13:52:00Z">
              <w:r>
                <w:rPr/>
                <w:t>min. EURO 6</w:t>
              </w:r>
            </w:ins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ins w:id="4" w:author="Kotolanová, Nicola" w:date="2022-12-12T13:52:00Z">
              <w:r>
                <w:rPr>
                  <w:rFonts w:cs="Arial" w:ascii="Arial" w:hAnsi="Arial"/>
                  <w:color w:val="000000"/>
                  <w:sz w:val="20"/>
                </w:rPr>
                <w:t>-</w:t>
              </w:r>
            </w:ins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ins w:id="5" w:author="Kotolanová, Nicola" w:date="2022-12-12T13:52:00Z">
              <w:r>
                <w:rPr>
                  <w:rFonts w:cs="Arial" w:ascii="Arial" w:hAnsi="Arial"/>
                  <w:i/>
                  <w:color w:val="000000"/>
                  <w:highlight w:val="lightGray"/>
                </w:rPr>
                <w:t>[</w:t>
              </w:r>
            </w:ins>
            <w:ins w:id="6" w:author="Kotolanová, Nicola" w:date="2022-12-12T13:52:00Z">
              <w:r>
                <w:rPr>
                  <w:rFonts w:cs="Arial" w:ascii="Arial" w:hAnsi="Arial"/>
                  <w:i/>
                  <w:color w:val="000000"/>
                  <w:sz w:val="20"/>
                  <w:highlight w:val="lightGray"/>
                </w:rPr>
                <w:t>ANO/NE</w:t>
              </w:r>
            </w:ins>
            <w:ins w:id="7" w:author="Kotolanová, Nicola" w:date="2022-12-12T13:52:00Z">
              <w:r>
                <w:rPr>
                  <w:rFonts w:cs="Arial" w:ascii="Arial" w:hAnsi="Arial"/>
                  <w:i/>
                  <w:color w:val="000000"/>
                  <w:highlight w:val="lightGray"/>
                </w:rPr>
                <w:t>]</w:t>
              </w:r>
            </w:ins>
          </w:p>
        </w:tc>
      </w:tr>
      <w:tr>
        <w:trPr>
          <w:trHeight w:val="933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ins w:id="8" w:author="Kotolanová, Nicola" w:date="2022-12-12T13:51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Spotřeba PHM pro kombinovaný provoz dle TP</w:t>
              </w:r>
            </w:ins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ins w:id="9" w:author="Kotolanová, Nicola" w:date="2022-12-12T13:52:00Z">
              <w:r>
                <w:rPr>
                  <w:rFonts w:cs="Arial" w:ascii="Arial" w:hAnsi="Arial"/>
                  <w:color w:val="000000"/>
                  <w:sz w:val="20"/>
                  <w:lang w:val="en-US" w:eastAsia="en-US"/>
                </w:rPr>
                <w:t>v souladu s přílohou č. 2 nařízení vlády č. 173/2016 Sb.</w:t>
              </w:r>
            </w:ins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ins w:id="10" w:author="Kotolanová, Nicola" w:date="2022-12-12T13:52:00Z">
              <w:r>
                <w:rPr>
                  <w:rFonts w:cs="Arial" w:ascii="Arial" w:hAnsi="Arial"/>
                  <w:color w:val="000000"/>
                  <w:sz w:val="20"/>
                </w:rPr>
                <w:t>-</w:t>
              </w:r>
            </w:ins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  <w:highlight w:val="lightGray"/>
              </w:rPr>
            </w:pPr>
            <w:ins w:id="11" w:author="Kotolanová, Nicola" w:date="2022-12-12T13:52:00Z">
              <w:r>
                <w:rPr>
                  <w:rFonts w:cs="Arial" w:ascii="Arial" w:hAnsi="Arial"/>
                  <w:i/>
                  <w:color w:val="000000"/>
                  <w:highlight w:val="lightGray"/>
                </w:rPr>
                <w:t>[</w:t>
              </w:r>
            </w:ins>
            <w:ins w:id="12" w:author="Kotolanová, Nicola" w:date="2022-12-12T13:52:00Z">
              <w:r>
                <w:rPr>
                  <w:rFonts w:cs="Arial" w:ascii="Arial" w:hAnsi="Arial"/>
                  <w:i/>
                  <w:color w:val="000000"/>
                  <w:sz w:val="20"/>
                  <w:highlight w:val="lightGray"/>
                </w:rPr>
                <w:t>ANO/NE</w:t>
              </w:r>
            </w:ins>
            <w:ins w:id="13" w:author="Kotolanová, Nicola" w:date="2022-12-12T13:52:00Z">
              <w:r>
                <w:rPr>
                  <w:rFonts w:cs="Arial" w:ascii="Arial" w:hAnsi="Arial"/>
                  <w:i/>
                  <w:color w:val="000000"/>
                  <w:highlight w:val="lightGray"/>
                </w:rPr>
                <w:t>]</w:t>
              </w:r>
            </w:ins>
          </w:p>
        </w:tc>
      </w:tr>
      <w:tr>
        <w:trPr>
          <w:trHeight w:val="510" w:hRule="exact"/>
        </w:trPr>
        <w:tc>
          <w:tcPr>
            <w:tcW w:w="5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Zadní nájezdový úhel vozidla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min. 1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Přejezdový úhel vozidla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min. 1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upňů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Objem palivové nádrže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n. 5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itr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81" w:hRule="exact"/>
        </w:trPr>
        <w:tc>
          <w:tcPr>
            <w:tcW w:w="53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Barva vozidla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ílá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90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 xml:space="preserve">Kola min. 16"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510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</w:rPr>
              <w:t>Splňuje veškeré technické normy, aby mohlo být provozováno na pozemních komunikacích v EU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765" w:hRule="exact"/>
        </w:trPr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šechny položky uvedené v této technické specifikaci dodavatel zvolí z výrobního programu daného výrobce vozidla, příp. z jeho originálního příslušenství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ANO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cs-CZ" w:eastAsia="cs-CZ"/>
              </w:rPr>
              <w:t>- 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861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Požadovaná výbava vozidla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cs-CZ" w:eastAsia="cs-CZ"/>
              </w:rPr>
              <w:t>Nabídka dodavatele (ANO/NE)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V elektrická zásuvka v zavazadlovém prostor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istent pro rozjezd do kop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matická klimatiza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utorádio vestavěné včetně handsfree sady (originální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ční a hlavové airbagy pro řidiče a spolujezdce s vypínáním airbagu spolujezd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ntrální zamykání s dálkovým ovládáním, alarmem s hlídáním vnitřního prostor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nní svícení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ické ovládání oken vpřed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onická uzávěrka diferenciálu přední nápravy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ktronický stabilizační program ESP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umové kober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rola zapnutí bezpečnostního pásu řidiče a spolujezdc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oketní opěra vpřed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lhové světlomety přední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Odkládací schránka s víkem u spolujezdce, osvětlená a uzamykatelná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kna v prostoru pro cestující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světlení vnitřního prostoru pro cestující/nákladový prostor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lubní počítač s ukazatelem venkovní teploty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rkovací senzor vzadu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lnohodnotná rezerva, zvedák, klíč kol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uvné dveře vlevo v prostoru pro cestující (nákladovém prostoru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suvné dveře vpravo v prostoru pro cestující (nákladovém prostoru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tiblokovací systém ABS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odní kryt motoru a převodovky: plastový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ěrač zadního okna s ostřikovačem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šní nosič pro hagusy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řešní nosníky (hagusy) - černé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žné zařízení - napevno namontované (nebržděný přívěs zatížení 740 kg, bržděný přívěs zatížení 1500 kg)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mpomat 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rojsedadlo v 1. řadě sedadel v prostoru pro cestující: sklopné v poměru 1/3-2/3, překlápěcí a vyjímatelné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říbodové bezpečnostní pásy pro všechna sedadla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nější zpětná zrcátka elektricky nastavitelná, vyhřívaná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yhřívání předních sedadel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ě nastavitelné sedadlo řidiče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ýškově stavitelné opěrky hlavy všech sedadel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dní křídlové dveře prosklené, vyhřívané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dní stěrač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7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Zakrytí zavazadlového prostoru - rolo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lang w:val="cs-CZ" w:eastAsia="cs-CZ"/>
              </w:rPr>
            </w:pPr>
            <w:r>
              <w:rPr>
                <w:rFonts w:cs="Arial" w:ascii="Arial" w:hAnsi="Arial"/>
                <w:i/>
                <w:color w:val="000000"/>
                <w:highlight w:val="lightGray"/>
              </w:rPr>
              <w:t>[</w:t>
            </w:r>
            <w:r>
              <w:rPr>
                <w:rFonts w:cs="Arial" w:ascii="Arial" w:hAnsi="Arial"/>
                <w:i/>
                <w:color w:val="000000"/>
                <w:sz w:val="20"/>
                <w:highlight w:val="lightGray"/>
              </w:rPr>
              <w:t>ANO/NE</w:t>
            </w:r>
            <w:r>
              <w:rPr>
                <w:rFonts w:cs="Arial" w:ascii="Arial" w:hAnsi="Arial"/>
                <w:i/>
                <w:color w:val="000000"/>
                <w:highlight w:val="lightGray"/>
              </w:rPr>
              <w:t>]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43:00Z</dcterms:created>
  <dc:creator>stava</dc:creator>
  <dc:description/>
  <cp:keywords/>
  <dc:language>en-US</dc:language>
  <cp:lastModifiedBy>Kotolanová, Nicola</cp:lastModifiedBy>
  <cp:lastPrinted>2021-11-08T12:33:00Z</cp:lastPrinted>
  <dcterms:modified xsi:type="dcterms:W3CDTF">2022-12-12T12:5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e69d36bf-5f37-4931-8239-c6f0b4009085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11-14T06:19:25Z</vt:lpwstr>
  </property>
  <property fmtid="{D5CDD505-2E9C-101B-9397-08002B2CF9AE}" pid="8" name="MSIP_Label_42f063bf-ce3a-473c-8609-3866002c85b0_SiteId">
    <vt:lpwstr>b914a242-e718-443b-a47c-6b4c649d8c0a</vt:lpwstr>
  </property>
</Properties>
</file>